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3.12.2016                                                                              № 45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6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аспорта муниципальной программы «Обеспечение информационного освещения деятельности администрации Курчанского сельского поселения  Темрюкского района на 2016-2018 годы»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6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14T08:52:00Z</cp:lastPrinted>
  <dcterms:modified xsi:type="dcterms:W3CDTF">2016-12-15T06:42:00Z</dcterms:modified>
  <cp:revision>76</cp:revision>
  <dc:subject/>
  <dc:title/>
</cp:coreProperties>
</file>